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Lucida Handwriting" w:hAnsi="Lucida Handwriting" w:cs="Lucida Handwriting"/>
          <w:sz w:val="56"/>
          <w:szCs w:val="56"/>
        </w:rPr>
      </w:pPr>
      <w:r>
        <w:rPr>
          <w:rFonts w:cs="Lucida Handwriting" w:ascii="Lucida Handwriting" w:hAnsi="Lucida Handwriting"/>
          <w:sz w:val="56"/>
          <w:szCs w:val="5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8140</wp:posOffset>
                </wp:positionH>
                <wp:positionV relativeFrom="paragraph">
                  <wp:posOffset>786765</wp:posOffset>
                </wp:positionV>
                <wp:extent cx="4143375" cy="2962275"/>
                <wp:effectExtent l="3175" t="5715" r="81280" b="85090"/>
                <wp:wrapNone/>
                <wp:docPr id="1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2962440"/>
                        </a:xfrm>
                        <a:custGeom>
                          <a:avLst/>
                          <a:gdLst>
                            <a:gd name="textAreaLeft" fmla="*/ 576720 w 2349000"/>
                            <a:gd name="textAreaRight" fmla="*/ 1903680 w 2349000"/>
                            <a:gd name="textAreaTop" fmla="*/ 716400 h 1679400"/>
                            <a:gd name="textAreaBottom" fmla="*/ 1428840 h 167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28.2pt;margin-top:61.95pt;width:326.2pt;height:233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20715</wp:posOffset>
                </wp:positionH>
                <wp:positionV relativeFrom="paragraph">
                  <wp:posOffset>615315</wp:posOffset>
                </wp:positionV>
                <wp:extent cx="4371975" cy="2771775"/>
                <wp:effectExtent l="3175" t="5715" r="81280" b="84455"/>
                <wp:wrapNone/>
                <wp:docPr id="2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2771640"/>
                        </a:xfrm>
                        <a:custGeom>
                          <a:avLst/>
                          <a:gdLst>
                            <a:gd name="textAreaLeft" fmla="*/ 608400 w 2478600"/>
                            <a:gd name="textAreaRight" fmla="*/ 2008800 w 2478600"/>
                            <a:gd name="textAreaTop" fmla="*/ 670320 h 1571400"/>
                            <a:gd name="textAreaBottom" fmla="*/ 1337040 h 157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450.45pt;margin-top:48.45pt;width:344.2pt;height:2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110990</wp:posOffset>
                </wp:positionH>
                <wp:positionV relativeFrom="paragraph">
                  <wp:posOffset>4091940</wp:posOffset>
                </wp:positionV>
                <wp:extent cx="6038850" cy="2819400"/>
                <wp:effectExtent l="1270" t="5080" r="81915" b="85090"/>
                <wp:wrapNone/>
                <wp:docPr id="3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819520"/>
                        </a:xfrm>
                        <a:custGeom>
                          <a:avLst/>
                          <a:gdLst>
                            <a:gd name="textAreaLeft" fmla="*/ 840600 w 3423600"/>
                            <a:gd name="textAreaRight" fmla="*/ 2774520 w 3423600"/>
                            <a:gd name="textAreaTop" fmla="*/ 681840 h 1598400"/>
                            <a:gd name="textAreaBottom" fmla="*/ 1360080 h 15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323.7pt;margin-top:322.2pt;width:475.45pt;height:22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3930015</wp:posOffset>
                </wp:positionV>
                <wp:extent cx="3990975" cy="2066925"/>
                <wp:effectExtent l="3175" t="5715" r="81280" b="83820"/>
                <wp:wrapNone/>
                <wp:docPr id="4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2066760"/>
                        </a:xfrm>
                        <a:custGeom>
                          <a:avLst/>
                          <a:gdLst>
                            <a:gd name="textAreaLeft" fmla="*/ 555480 w 2262600"/>
                            <a:gd name="textAreaRight" fmla="*/ 1833480 w 2262600"/>
                            <a:gd name="textAreaTop" fmla="*/ 500040 h 1171800"/>
                            <a:gd name="textAreaBottom" fmla="*/ 997200 h 117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-7.05pt;margin-top:309.45pt;width:314.2pt;height:162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t>Las direccio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5865</wp:posOffset>
                </wp:positionH>
                <wp:positionV relativeFrom="paragraph">
                  <wp:posOffset>2091690</wp:posOffset>
                </wp:positionV>
                <wp:extent cx="3193415" cy="11690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lberto S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á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nchez Berm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de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C/ San Blas, n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16, 3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izd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C.P. 50003 Zaragoz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(Espa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5pt;height:92.05pt;mso-wrap-distance-left:9.05pt;mso-wrap-distance-right:9.05pt;mso-wrap-distance-top:0pt;mso-wrap-distance-bottom:0pt;margin-top:164.7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lberto S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á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nchez Berm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dez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C/ San Blas, n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16, 3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izda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egoe Print" w:hAnsi="Segoe Print" w:cs="Segoe Print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C.P. 50003 Zaragoz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(Espa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ñ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8015</wp:posOffset>
                </wp:positionH>
                <wp:positionV relativeFrom="paragraph">
                  <wp:posOffset>5358765</wp:posOffset>
                </wp:positionV>
                <wp:extent cx="3012440" cy="1476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Juan M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á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rquez Maldon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" w:hAnsi="Script MT Bold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Pza. de Espa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a, n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 xml:space="preserve"> 5, 8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, 3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ª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" w:hAnsi="Script MT Bold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28005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" w:hAnsi="Script MT Bold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ESPAÑ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16.25pt;mso-wrap-distance-left:9.05pt;mso-wrap-distance-right:9.05pt;mso-wrap-distance-top:0pt;mso-wrap-distance-bottom:0pt;margin-top:421.95pt;mso-position-vertical-relative:text;margin-left:5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Juan M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á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rquez Maldonad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" w:hAnsi="Script MT Bold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Pza. de Espa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ñ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a, n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º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 xml:space="preserve"> 5, 8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º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, 3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ª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" w:hAnsi="Script MT Bold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28005 Madri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" w:hAnsi="Script MT Bold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ESPA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4690</wp:posOffset>
                </wp:positionH>
                <wp:positionV relativeFrom="paragraph">
                  <wp:posOffset>1758315</wp:posOffset>
                </wp:positionV>
                <wp:extent cx="2945765" cy="1169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Mar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í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 López D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í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vda. de Am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é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rica, n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6, 2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C. P.  08001 Barcelo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Espa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92.05pt;mso-wrap-distance-left:9.05pt;mso-wrap-distance-right:9.05pt;mso-wrap-distance-top:0pt;mso-wrap-distance-bottom:0pt;margin-top:138.45pt;mso-position-vertical-relative:text;margin-left:5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Mar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í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 López D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í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z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vda. de Am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é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rica, n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6, 2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egoe Print" w:hAnsi="Segoe Print" w:cs="Segoe Print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C. P.  08001 Barcelon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Espa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ñ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8715</wp:posOffset>
                </wp:positionH>
                <wp:positionV relativeFrom="paragraph">
                  <wp:posOffset>4787265</wp:posOffset>
                </wp:positionV>
                <wp:extent cx="2667000" cy="24263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42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" w:hAnsi="Informal Roman" w:cs="Informal Roma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" w:ascii="Informal Roman" w:hAnsi="Informal Roman"/>
                                <w:sz w:val="40"/>
                                <w:szCs w:val="40"/>
                                <w:lang w:val="en-US"/>
                              </w:rPr>
                              <w:t>Susana Torres Cabr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" w:hAnsi="Informal Roman" w:cs="Informal Roma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" w:ascii="Informal Roman" w:hAnsi="Informal Roman"/>
                                <w:sz w:val="40"/>
                                <w:szCs w:val="40"/>
                                <w:lang w:val="en-US"/>
                              </w:rPr>
                              <w:t>Carretera de Ordesa s/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" w:hAnsi="Informal Roman" w:cs="Informal Roma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" w:ascii="Informal Roman" w:hAnsi="Informal Roman"/>
                                <w:sz w:val="40"/>
                                <w:szCs w:val="40"/>
                                <w:lang w:val="en-US"/>
                              </w:rPr>
                              <w:t>22376 Torla (Huesc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91.05pt;mso-wrap-distance-left:9.05pt;mso-wrap-distance-right:9.05pt;mso-wrap-distance-top:0pt;mso-wrap-distance-bottom:0pt;margin-top:376.95pt;mso-position-vertical-relative:text;margin-left: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Informal Roman" w:hAnsi="Informal Roman" w:cs="Informal Roma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" w:ascii="Informal Roman" w:hAnsi="Informal Roman"/>
                          <w:sz w:val="40"/>
                          <w:szCs w:val="40"/>
                          <w:lang w:val="en-US"/>
                        </w:rPr>
                        <w:t>Susana Torres Cabral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Informal Roman" w:hAnsi="Informal Roman" w:cs="Informal Roma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" w:ascii="Informal Roman" w:hAnsi="Informal Roman"/>
                          <w:sz w:val="40"/>
                          <w:szCs w:val="40"/>
                          <w:lang w:val="en-US"/>
                        </w:rPr>
                        <w:t>Carretera de Ordesa s/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Informal Roman" w:hAnsi="Informal Roman" w:cs="Informal Roma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" w:ascii="Informal Roman" w:hAnsi="Informal Roman"/>
                          <w:sz w:val="40"/>
                          <w:szCs w:val="40"/>
                          <w:lang w:val="en-US"/>
                        </w:rPr>
                        <w:t>22376 Torla (Hues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426" w:right="395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Segoe Print">
    <w:charset w:val="ee"/>
    <w:family w:val="auto"/>
    <w:pitch w:val="variable"/>
  </w:font>
  <w:font w:name="Script MT Bold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Draco            Descubre A1.1            material proyectable 3</w:t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8:07:00Z</dcterms:created>
  <dc:creator>Admin</dc:creator>
  <dc:description/>
  <dc:language>en-US</dc:language>
  <cp:lastModifiedBy>Admin</cp:lastModifiedBy>
  <dcterms:modified xsi:type="dcterms:W3CDTF">2015-10-25T18:28:00Z</dcterms:modified>
  <cp:revision>1</cp:revision>
  <dc:subject/>
  <dc:title/>
</cp:coreProperties>
</file>